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er Geek Part 1 For ZZ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ZZT GAME BY 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ABLE GAME AND DOCS BY DARREN H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The Great! ZZT program by Tim Swe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EGA or Bett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all the following files are in th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ZZT.EXE and ZZT.DA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g1.ZZT = The actu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g1.DOC = The docs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, simply key in 'ZZT', load the game file 'Superg1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and then press P to play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he Adventures Of Super Geek Part 1: The Cit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things you sh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EGISTER ZZT WITH TIM SWE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nd me any questions and comment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Look for the next two parts: 'The Stone Gardens' and: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le', both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for them on Rose Media or Canada Remote Systems BB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Darren Hewe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1341 Spring Creek Cre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Mississauga Ontario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CANADA L5N 4S3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you in my next ZZT games! Hope you like part 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